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t>Fiche de travail no. 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« Je me présente »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Réponds aux questions suivant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mment t’appelles-tu 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el âge as-tu 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ù habites-tu 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i est ta famille 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Quelle est ta couleur préférée 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Quelle est ta saison préférée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el objet préfères-tu à l’école 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’est-ce que tu aimes ?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exte « Je me présente »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23:00Z</dcterms:created>
  <dc:creator>Cristina</dc:creator>
  <dc:description/>
  <dc:language>en-US</dc:language>
  <cp:lastModifiedBy>Nicolas</cp:lastModifiedBy>
  <dcterms:modified xsi:type="dcterms:W3CDTF">2011-06-25T12:23:00Z</dcterms:modified>
  <cp:revision>2</cp:revision>
  <dc:subject/>
  <dc:title>Fiche de travail no</dc:title>
</cp:coreProperties>
</file>